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 xml:space="preserve">Construction works for Extension of SE EUDC-II office Building &amp; other Civil  Works at 33/11 K.V. Sub-Station Sec-18 Noida  Distt. GB Nagar </w:t>
      </w:r>
      <w:r>
        <w:rPr>
          <w:rFonts w:cs="Arial"/>
          <w:b/>
          <w:bCs/>
          <w:sz w:val="20"/>
        </w:rPr>
        <w:t>.</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sz w:val="22"/>
                <w:szCs w:val="18"/>
              </w:rPr>
              <w:t xml:space="preserve"> </w:t>
            </w:r>
            <w:r>
              <w:rPr>
                <w:rFonts w:cs="Arial"/>
                <w:b/>
                <w:bCs/>
                <w:sz w:val="22"/>
              </w:rPr>
              <w:t>Construction works for Extension of SE EUDC-II office Building &amp; other Civil  Works at 33/11 K.V. Sub-Station Sec-18 Noida  Distt. GB Nagar .</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of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1T13:24:00Z</cp:lastPrinted>
  <dcterms:modified xsi:type="dcterms:W3CDTF">2023-03-01T07:55:00Z</dcterms:modified>
  <cp:revision>2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